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7.2018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внесении изменений в распоряжение министерства сельского хозяйства и продовольствия Кировской области от 25.12.2017 № 9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исполнение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распоряжения министерства сельского хозяйства и продовольствия Кировской области от 10.05.2018 № 48 «Об определении центра компетенции в сфере сельскохозяйственной кооперации», на основании анализа отчетов об оказании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за период январь – май 2018 года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изменения в 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8 году согласно приложению. </w:t>
      </w:r>
    </w:p>
    <w:p>
      <w:pPr>
        <w:pStyle w:val="Normal"/>
        <w:autoSpaceDE w:val="false"/>
        <w:spacing w:lineRule="auto" w:line="360" w:before="0" w:after="72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Распоряжение вступает в силу с даты подписания и распространяется на отношения, возникшие с 01.06.2018, и подлежит опубликованию в порядке, установленном для официального опубликования нормативных правовых актов министерств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.о. министра сельского хозяйства и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И.В. Головкова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2:00Z</dcterms:created>
  <dc:creator>Светлана</dc:creator>
  <dc:description/>
  <cp:keywords/>
  <dc:language>en-US</dc:language>
  <cp:lastModifiedBy>Нелли А. Сысолятина</cp:lastModifiedBy>
  <cp:lastPrinted>2018-07-11T12:12:00Z</cp:lastPrinted>
  <dcterms:modified xsi:type="dcterms:W3CDTF">2018-07-12T08:00:00Z</dcterms:modified>
  <cp:revision>18</cp:revision>
  <dc:subject/>
  <dc:title/>
</cp:coreProperties>
</file>